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Heading1"/>
        <w:rPr>
          <w:sz w:val="24"/>
        </w:rPr>
      </w:pPr>
      <w:r>
        <w:rPr>
          <w:sz w:val="24"/>
        </w:rPr>
        <w:t xml:space="preserve">Паспорт инвестиционной площадки </w:t>
      </w:r>
      <w:r>
        <w:rPr/>
        <w:t>67-10-0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7431"/>
      </w:tblGrid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Название площадки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здание  « Шиномонтаж»</w:t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Местонахождение (адрес) площадки</w:t>
            </w:r>
          </w:p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50, Смоленская область, Кардымовский район, п. Кардымово</w:t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Тип площадки </w:t>
            </w:r>
            <w:r>
              <w:rPr>
                <w:spacing w:val="4"/>
                <w:szCs w:val="22"/>
              </w:rPr>
              <w:t>(</w:t>
            </w:r>
            <w:r>
              <w:rPr>
                <w:szCs w:val="22"/>
              </w:rPr>
              <w:t xml:space="preserve">свободные земли; объекты незавершенного строительства; </w:t>
            </w:r>
            <w:r>
              <w:rPr>
                <w:spacing w:val="4"/>
                <w:szCs w:val="22"/>
              </w:rPr>
              <w:t xml:space="preserve">производственная база; </w:t>
            </w:r>
            <w:r>
              <w:rPr>
                <w:spacing w:val="-1"/>
                <w:szCs w:val="22"/>
              </w:rPr>
              <w:t>иное)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изводственное здание</w:t>
            </w:r>
          </w:p>
          <w:p>
            <w:pPr>
              <w:pStyle w:val="Normal"/>
              <w:rPr/>
            </w:pPr>
            <w:r>
              <w:rPr/>
              <w:t>Часть здания использовалась под станцию тех обслуживания легковых автомобилей (автосервис). Помещение автосервиса(500м2) оборудовано стационарным стапелем, смотровой ямой, подъемником, установлено шиномонтажное оборудование, оборудование для экспресс-замены масла. Полы частично отапливаемые. Имеется оборудованная покрасочная камера на два легковых автомобиля, подготовительное отопление на 2 а/м. с ресивером 2 м2 и компрессором 380в. Вторя часть здания производственная (1000м2) 24м - 45м. Полы бетонные. Двое ворот 3.5 х 3.5м, одни ворота 3,5 х 6м. Не отапливаемое. Имеется возможность увеличения площади земельного участка в 3 раза. Санитарно-защитная зона позволяет размещение любого химически-вредного производства (Территория бывшего завода ЖБИ)</w:t>
            </w:r>
          </w:p>
        </w:tc>
      </w:tr>
    </w:tbl>
    <w:p>
      <w:pPr>
        <w:pStyle w:val="Normal"/>
        <w:shd w:fill="FFFFFF" w:val="clear"/>
        <w:spacing w:before="240" w:after="240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7431"/>
      </w:tblGrid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3"/>
                <w:szCs w:val="22"/>
              </w:rPr>
              <w:t>Владелец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инвест»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Форма собственност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Cs w:val="22"/>
              </w:rPr>
              <w:t xml:space="preserve">Юридический (почтовый) адрес, телефон (код города), </w:t>
            </w:r>
            <w:r>
              <w:rPr>
                <w:spacing w:val="-2"/>
                <w:szCs w:val="22"/>
                <w:lang w:val="en-US"/>
              </w:rPr>
              <w:t>e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mail</w:t>
            </w:r>
            <w:r>
              <w:rPr>
                <w:spacing w:val="-2"/>
                <w:szCs w:val="22"/>
              </w:rPr>
              <w:t xml:space="preserve">, </w:t>
            </w:r>
            <w:r>
              <w:rPr>
                <w:spacing w:val="-2"/>
                <w:szCs w:val="22"/>
                <w:lang w:val="en-US"/>
              </w:rPr>
              <w:t>web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site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моленск, 3 –ий Краснофлотский переулок, 12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Контактное лицо (Ф.И.О.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льминов Евгений Анатольевич</w:t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Должность</w:t>
            </w:r>
          </w:p>
        </w:tc>
        <w:tc>
          <w:tcPr>
            <w:tcW w:w="7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директор</w:t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Телефон (код города)</w:t>
            </w:r>
          </w:p>
        </w:tc>
        <w:tc>
          <w:tcPr>
            <w:tcW w:w="7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529951187, 89611356046</w:t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  <w:lang w:val="en-US"/>
              </w:rPr>
              <w:t>e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mail</w:t>
            </w:r>
          </w:p>
        </w:tc>
        <w:tc>
          <w:tcPr>
            <w:tcW w:w="7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lminow@rambler.ru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Cs w:val="22"/>
              </w:rPr>
              <w:t>Условия приобретения (пользования) площадки</w:t>
            </w:r>
            <w:r>
              <w:rPr>
                <w:spacing w:val="-2"/>
                <w:szCs w:val="22"/>
              </w:rPr>
              <w:t xml:space="preserve">  (покупка, аренда и т.д.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пка, возможно совместное владение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Условия аренды (приобретения) участк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Расчетная стоимость аренды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2"/>
              </w:rPr>
            </w:pPr>
            <w:r>
              <w:rPr>
                <w:spacing w:val="-4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ание земельного участка: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щадь земельного участка,  г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 га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земельного участк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оит из двух прилегающих прямоугольных участка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ы земельного участка: длина и ширин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я по высоте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6-8 м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ожность расширения  земельного участка (да, не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земель (земли сельскохозяйственного назначения; земли поселений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земли особо охраняемых природных территорий и объектов; земли лесного фонда; земли водного фонда; земли запаса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2"/>
                <w:szCs w:val="22"/>
              </w:rPr>
              <w:t>Функциональная зона (</w:t>
            </w:r>
            <w:r>
              <w:rPr>
                <w:sz w:val="23"/>
                <w:szCs w:val="23"/>
              </w:rPr>
              <w:t>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ществующие строения на территории участк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здание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Наличие ограждений и/или видеонаблюдения (есть, не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огорожен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Рельеф земельного участка (горизонтальная поверхность, монотонный склон; 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ая ровная поверхность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ид грунт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на, отсыпанная песком с гравием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Глубина промерзания, м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Уровень грунтовых вод, м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озможность затопления во время паводков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b/>
                <w:sz w:val="23"/>
                <w:szCs w:val="23"/>
              </w:rPr>
              <w:t>Описание близлежащих территорий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b/>
                <w:sz w:val="23"/>
                <w:szCs w:val="23"/>
              </w:rPr>
              <w:t>и их использования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pacing w:val="-2"/>
                <w:szCs w:val="22"/>
              </w:rPr>
              <w:t>Расстояние до ближайших жилых домов (км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м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изость к объектам, загрязняющим окружающую среду (указать тип загрязнения и расстояние, км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кущее использование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рия использования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Удаленность участка (км):</w:t>
      </w:r>
    </w:p>
    <w:p>
      <w:pPr>
        <w:pStyle w:val="Normal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7290"/>
      </w:tblGrid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центра субъекта Российской Федерации,</w:t>
            </w:r>
            <w:r>
              <w:rPr>
                <w:spacing w:val="-2"/>
                <w:szCs w:val="22"/>
              </w:rPr>
              <w:t xml:space="preserve"> в котором находится площадка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г. Смоленск   -     35 км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/>
              <w:t>от центра ближайшего субъекта Российской Федерации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моленск – 35 км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 км от п. Кардымово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/>
              <w:t>от центра ближайшего</w:t>
            </w:r>
            <w:r>
              <w:rPr>
                <w:spacing w:val="-2"/>
                <w:szCs w:val="22"/>
              </w:rPr>
              <w:t xml:space="preserve"> муниципального образования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 км от п. Кардымово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/>
              <w:t>от центра ближайшего</w:t>
            </w:r>
            <w:r>
              <w:rPr>
                <w:spacing w:val="-2"/>
                <w:szCs w:val="22"/>
              </w:rPr>
              <w:t xml:space="preserve"> населенного пункта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м 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 км</w:t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от ближайшей железнодорожной станции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км</w:t>
            </w:r>
          </w:p>
        </w:tc>
      </w:tr>
    </w:tbl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7290"/>
      </w:tblGrid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Автомобиль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 xml:space="preserve">Описание всех существующих автомобильных дорог ведущих к участку (тип покрытия, количество полос, ограничения для транспорта с точки зрения веса, высоты, давления, доступа грузовиков и дорожной техники, специальные дневные или сезонные режимы движения) и  расстояние до дороги, если она не подходит вплотную к площадке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 Смоленск – Дорогобуж – Вязьма - Зубцов (Старая Смоленская дорога 300 м)</w:t>
            </w:r>
          </w:p>
          <w:p>
            <w:pPr>
              <w:pStyle w:val="Normal"/>
              <w:rPr/>
            </w:pPr>
            <w:r>
              <w:rPr/>
              <w:t>Автодорога Минск-Москва -17 км к площадке ведет асфальтированная дорога</w:t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елезнодорож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pacing w:val="-4"/>
              </w:rPr>
            </w:pPr>
            <w:r>
              <w:rPr>
                <w:spacing w:val="-4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ая ветка 300 метров </w:t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И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</w:tbl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</w:r>
    </w:p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Основные параметры зданий и сооружений, расположенных на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670"/>
        <w:gridCol w:w="1667"/>
        <w:gridCol w:w="1365"/>
        <w:gridCol w:w="1975"/>
        <w:gridCol w:w="1777"/>
        <w:gridCol w:w="1671"/>
        <w:gridCol w:w="1668"/>
        <w:gridCol w:w="1817"/>
      </w:tblGrid>
      <w:tr>
        <w:trPr>
          <w:trHeight w:val="284" w:hRule="atLeast"/>
          <w:cantSplit w:val="true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  <w:szCs w:val="22"/>
              </w:rPr>
              <w:t>Наименование здания, сооружени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Площадь, м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Длина, ширина, сетка колонн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Этажность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Высота этажа, 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  <w:szCs w:val="22"/>
              </w:rPr>
              <w:t>Строительный</w:t>
            </w:r>
            <w:r>
              <w:rPr>
                <w:b/>
                <w:bCs/>
                <w:spacing w:val="-3"/>
                <w:szCs w:val="22"/>
              </w:rPr>
              <w:t xml:space="preserve"> материал</w:t>
            </w:r>
            <w:r>
              <w:rPr>
                <w:b/>
                <w:bCs/>
                <w:spacing w:val="-4"/>
                <w:szCs w:val="22"/>
              </w:rPr>
              <w:t xml:space="preserve"> конструкц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  <w:szCs w:val="22"/>
              </w:rPr>
              <w:t>Степень износа,</w:t>
            </w:r>
            <w:r>
              <w:rPr>
                <w:b/>
                <w:bCs/>
                <w:szCs w:val="22"/>
              </w:rPr>
              <w:t xml:space="preserve"> %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  <w:szCs w:val="22"/>
              </w:rPr>
              <w:t>Возможность расшире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изводственное здани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*2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пич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spacing w:before="240" w:after="240"/>
        <w:rPr/>
      </w:pPr>
      <w:r>
        <w:rPr/>
        <w:t>Собственные транспортные коммуникации (на территории площадк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7582"/>
      </w:tblGrid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Тип коммуникаций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Наличие (есть, нет)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Автодорога (тип, покрытие, протяженность и т.д.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pacing w:val="-2"/>
                <w:szCs w:val="22"/>
              </w:rPr>
              <w:t>Ж/д. ветка (</w:t>
            </w:r>
            <w:r>
              <w:rPr>
                <w:spacing w:val="-3"/>
                <w:szCs w:val="22"/>
              </w:rPr>
              <w:t>тип, протяженность и т.д.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Сети телекоммуникаций (телефон, интернет, иное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фонная линия – точка подключения -5 м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Heading6"/>
        <w:ind w:left="19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192" w:hanging="0"/>
        <w:rPr/>
      </w:pPr>
      <w:r>
        <w:rPr/>
      </w:r>
    </w:p>
    <w:p>
      <w:pPr>
        <w:pStyle w:val="Heading6"/>
        <w:ind w:left="192" w:hanging="0"/>
        <w:rPr/>
      </w:pPr>
      <w:r>
        <w:rPr/>
        <w:t>Характеристика инженерной инфраструктуры</w:t>
      </w:r>
    </w:p>
    <w:p>
      <w:pPr>
        <w:pStyle w:val="Normal"/>
        <w:spacing w:lineRule="auto" w:line="228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23"/>
        <w:gridCol w:w="4578"/>
        <w:gridCol w:w="2307"/>
        <w:gridCol w:w="1848"/>
        <w:gridCol w:w="3630"/>
      </w:tblGrid>
      <w:tr>
        <w:trPr>
          <w:trHeight w:val="290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Вид инфраструктуры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Ед. измерения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38" w:right="-5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даленность источника подключения, характеристика сетей и объектов инфраструктуры</w:t>
            </w:r>
          </w:p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28"/>
              <w:ind w:left="-138" w:hanging="0"/>
              <w:rPr/>
            </w:pPr>
            <w:r>
              <w:rPr/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ариф на подключение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Поставщики услуг (с указанием  контактной информации)</w:t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jc w:val="center"/>
              <w:rPr>
                <w:szCs w:val="22"/>
              </w:rPr>
            </w:pPr>
            <w:r>
              <w:rPr>
                <w:szCs w:val="22"/>
              </w:rPr>
              <w:t>Га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час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Местоположение объекта: Смоленская обл., Кардымовский район, п.Кардымово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Газопровод высокого давления к Кардымовскому ЖБИ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ое расстояние до границы земельного участка-0,5 км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рок подключения объекта капитального строительства после заключения договора об осуществлении технологического присоединения- 1,5 года с момента начала строительства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рок действия технических условий- 3 года с момента выдачи.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/>
            </w:pPr>
            <w:r>
              <w:rPr>
                <w:spacing w:val="-4"/>
              </w:rPr>
              <w:t>предельная свободная мощность существующих сетей-750,0 млн.м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год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/>
            </w:pPr>
            <w:r>
              <w:rPr>
                <w:spacing w:val="-4"/>
              </w:rPr>
              <w:t>максимальная нагрузка-300,0 тыс.м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час.</w:t>
            </w:r>
          </w:p>
          <w:p>
            <w:pPr>
              <w:pStyle w:val="Normal"/>
              <w:shd w:fill="FFFFFF" w:val="clear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плата за подключение-1,2 млн.руб.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необходимость согласования поставки газа с владельцем ГРС- ООО «Газпром трансгаз Санкт-Петербург» - нет.</w:t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Электроэнерг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Cs w:val="22"/>
              </w:rPr>
            </w:pPr>
            <w:r>
              <w:rPr>
                <w:szCs w:val="22"/>
              </w:rPr>
              <w:t>Квт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Точки присоединения: ВЛ-1017 ПС Кардымово; расстояние до границы земельного участка-0,3 км; категория надежности-3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ind w:right="-57" w:hanging="0"/>
              <w:rPr>
                <w:spacing w:val="-4"/>
              </w:rPr>
            </w:pPr>
            <w:r>
              <w:rPr>
                <w:spacing w:val="-4"/>
              </w:rPr>
              <w:t>Ближайший открытый центр питания: ПС 110/35/10 кВ «Кардымово» (10+16 МВА)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расстояние до границы земельного участка-3,5 км, свободная мощность- 2,67 МВА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вободная мощность, кВт-25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тоимость по СЕММ, тыс.руб. (с НДС)-372 тыс.руб.</w:t>
            </w:r>
          </w:p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одоснабжени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год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очка подключения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200 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самого технологического присоединения составляет 15 тыс.руб.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устройства новой скважины на сегодняшний день составляет 1,5 млн.руб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Водоотведени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год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очка подключения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200 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самого технологического присоединения составляет 15 тыс.руб.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устройства новой скважины на сегодняшний день составляет 1,5 млн.руб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Очистные сооруже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куб. м/год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очка подключения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200 м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Отоплени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Гкал/час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/>
              <w:t>Автономное отопление (котельная на твердом топливе)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Трудовые ресур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7582"/>
      </w:tblGrid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Cs w:val="22"/>
              </w:rPr>
            </w:pPr>
            <w:r>
              <w:rPr/>
              <w:t>Численность трудоспособного населения ближайшего населенного пункта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 тыс.  человек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трудоспособного населения </w:t>
            </w:r>
            <w:r>
              <w:rPr>
                <w:spacing w:val="-2"/>
                <w:szCs w:val="22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1 тыс. человек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2"/>
              </w:rPr>
            </w:pPr>
            <w:r>
              <w:rPr/>
              <w:t>Численность трудоспособного населения соседних</w:t>
            </w:r>
            <w:r>
              <w:rPr>
                <w:spacing w:val="-2"/>
                <w:szCs w:val="22"/>
              </w:rPr>
              <w:t xml:space="preserve"> муниципальных образований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shd w:fill="FFFFFF" w:val="clear"/>
        <w:ind w:left="62" w:hanging="0"/>
        <w:rPr>
          <w:b/>
          <w:b/>
          <w:sz w:val="23"/>
          <w:szCs w:val="23"/>
          <w:highlight w:val="green"/>
        </w:rPr>
      </w:pPr>
      <w:r>
        <w:rPr>
          <w:b/>
          <w:sz w:val="23"/>
          <w:szCs w:val="23"/>
          <w:highlight w:val="green"/>
        </w:rPr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 w:val="23"/>
          <w:szCs w:val="22"/>
          <w:highlight w:val="green"/>
        </w:rPr>
      </w:pPr>
      <w:r>
        <w:rPr>
          <w:b/>
          <w:bCs/>
          <w:spacing w:val="-1"/>
          <w:sz w:val="23"/>
          <w:szCs w:val="22"/>
          <w:highlight w:val="green"/>
        </w:rPr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 xml:space="preserve">Глава муниципального образования    _________________________ (подпись)    </w:t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ind w:left="6434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 xml:space="preserve">М.п.     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12" w:hanging="0"/>
      <w:jc w:val="center"/>
      <w:outlineLvl w:val="2"/>
    </w:pPr>
    <w:rPr>
      <w:b/>
      <w:bCs/>
      <w:spacing w:val="-3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i/>
      <w:iCs/>
      <w:spacing w:val="-3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28"/>
      <w:ind w:left="-138" w:right="-57" w:hanging="0"/>
      <w:jc w:val="center"/>
      <w:outlineLvl w:val="4"/>
    </w:pPr>
    <w:rPr>
      <w:b/>
      <w:bCs/>
      <w:i/>
      <w:iCs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28"/>
      <w:ind w:left="192" w:hanging="0"/>
      <w:outlineLvl w:val="5"/>
    </w:pPr>
    <w:rPr>
      <w:b/>
      <w:bCs/>
      <w:spacing w:val="-3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27:00Z</dcterms:created>
  <dc:creator>Никифорова</dc:creator>
  <dc:description/>
  <cp:keywords/>
  <dc:language>en-US</dc:language>
  <cp:lastModifiedBy>Uchet-i</cp:lastModifiedBy>
  <cp:lastPrinted>2011-04-04T16:24:00Z</cp:lastPrinted>
  <dcterms:modified xsi:type="dcterms:W3CDTF">2016-07-21T06:00:00Z</dcterms:modified>
  <cp:revision>14</cp:revision>
  <dc:subject/>
  <dc:title>Паспорт инвестиционной площадки</dc:title>
</cp:coreProperties>
</file>