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аспорт инвестиционной площадки </w:t>
      </w:r>
      <w:r>
        <w:rPr/>
        <w:t>67-10-0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звание площадки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-складская база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50, Смоленская область, п. Кардымово, ул. Ленина, д.36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Тип площадки </w:t>
            </w:r>
            <w:r>
              <w:rPr>
                <w:spacing w:val="4"/>
                <w:szCs w:val="22"/>
              </w:rPr>
              <w:t>(</w:t>
            </w:r>
            <w:r>
              <w:rPr>
                <w:szCs w:val="22"/>
              </w:rPr>
              <w:t xml:space="preserve">свободные земли; объекты незавершенного строительства; </w:t>
            </w:r>
            <w:r>
              <w:rPr>
                <w:spacing w:val="4"/>
                <w:szCs w:val="22"/>
              </w:rPr>
              <w:t xml:space="preserve">производственная база; </w:t>
            </w:r>
            <w:r>
              <w:rPr>
                <w:spacing w:val="-1"/>
                <w:szCs w:val="22"/>
              </w:rPr>
              <w:t>иное)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база</w:t>
            </w:r>
          </w:p>
        </w:tc>
      </w:tr>
    </w:tbl>
    <w:p>
      <w:pPr>
        <w:pStyle w:val="Normal"/>
        <w:shd w:fill="FFFFFF" w:val="clear"/>
        <w:spacing w:before="240" w:after="24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  <w:szCs w:val="22"/>
              </w:rPr>
              <w:t>Владелец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нецкий Анатолий Зеновьевич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Форма собственност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2"/>
              </w:rPr>
              <w:t xml:space="preserve">Юридический (почтовый) адрес, телефон (код города), </w:t>
            </w: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pacing w:val="-2"/>
                <w:szCs w:val="22"/>
                <w:lang w:val="en-US"/>
              </w:rPr>
              <w:t>web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site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еларусь, г.Минск, 810 375 29 707814, </w:t>
            </w:r>
            <w:r>
              <w:rPr>
                <w:lang w:val="en-US"/>
              </w:rPr>
              <w:t>globozu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онтактное лицо (Ф.И.О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нецкий Анатолий Зеновьевич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Должность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Телефон (код города)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 375 29 707814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</w:p>
        </w:tc>
        <w:tc>
          <w:tcPr>
            <w:tcW w:w="7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bozum@mail.ru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Cs w:val="22"/>
              </w:rPr>
              <w:t>Условия приобретения (пользования) площадки</w:t>
            </w:r>
            <w:r>
              <w:rPr>
                <w:spacing w:val="-2"/>
                <w:szCs w:val="22"/>
              </w:rPr>
              <w:t xml:space="preserve">  (покупка, аренда и т.д.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упк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Условия аренды (приобретения)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оплат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Расчетная стоимость аренды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</w:rPr>
            </w:pPr>
            <w:r>
              <w:rPr>
                <w:spacing w:val="-4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земельного участка: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земельного участка,  г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земельного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земельного участка: длина и ширин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м*128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я по высоте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ожность расширения  земельного участка (да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поселений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2"/>
                <w:szCs w:val="22"/>
              </w:rPr>
              <w:t>Функциональная зона (</w:t>
            </w:r>
            <w:r>
              <w:rPr>
                <w:sz w:val="23"/>
                <w:szCs w:val="23"/>
              </w:rPr>
              <w:t>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строения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ая мастерская, проходная, трансформаторн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личие ограждений и/или видеонаблюдения (есть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ограждений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Рельеф земельного участка (горизонтальная поверхность, монотонный склон; 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ая поверхность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ид грунт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фальтовое покрытие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лубина промерзания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Уровень грунтовых вод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зможность затопления во время паводков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z w:val="23"/>
                <w:szCs w:val="23"/>
              </w:rPr>
              <w:t>Описание близлежащих территорий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b/>
                <w:sz w:val="23"/>
                <w:szCs w:val="23"/>
              </w:rPr>
              <w:t>и их использ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Расстояние до ближайших жилых домов (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кущее использование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я использования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2002 года производственные цеха, складские помеще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Удаленность участка (км):</w:t>
      </w:r>
    </w:p>
    <w:p>
      <w:pPr>
        <w:pStyle w:val="Normal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центра субъекта Российской Федерации,</w:t>
            </w:r>
            <w:r>
              <w:rPr>
                <w:spacing w:val="-2"/>
                <w:szCs w:val="22"/>
              </w:rPr>
              <w:t xml:space="preserve"> в котором находится площадк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г. Смоленск   -   25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/>
              <w:t>от центра ближайшего субъекта Российской Федера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муниципального образования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населенного пункт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 – Минск 7 км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т ближайшей железнодорожной стан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Автомобиль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2"/>
              </w:rPr>
              <w:t xml:space="preserve">Описание всех существующих автомобильных дорог ведущих к участку (тип покрытия, количество полос, ограничения для транспорта с точки зрения веса, высоты, давления, доступа грузовиков и дорожной техники, специальные дневные или сезонные режимы движения) и  расстояние до дороги, если она не подходит вплотную к площадке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елезнодорож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И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</w:r>
    </w:p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682"/>
        <w:gridCol w:w="1679"/>
        <w:gridCol w:w="1378"/>
        <w:gridCol w:w="1988"/>
        <w:gridCol w:w="1776"/>
        <w:gridCol w:w="1683"/>
        <w:gridCol w:w="1680"/>
        <w:gridCol w:w="1699"/>
      </w:tblGrid>
      <w:tr>
        <w:trPr>
          <w:trHeight w:val="284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Наименование здания, сооружен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Площадь, м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Длина, ширина, сетка колон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Этажност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Высота этажа, 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Строительный</w:t>
            </w:r>
            <w:r>
              <w:rPr>
                <w:b/>
                <w:bCs/>
                <w:spacing w:val="-3"/>
                <w:szCs w:val="22"/>
              </w:rPr>
              <w:t xml:space="preserve"> материал</w:t>
            </w:r>
            <w:r>
              <w:rPr>
                <w:b/>
                <w:bCs/>
                <w:spacing w:val="-4"/>
                <w:szCs w:val="22"/>
              </w:rPr>
              <w:t xml:space="preserve"> конструкц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Степень износа,</w:t>
            </w:r>
            <w:r>
              <w:rPr>
                <w:b/>
                <w:bCs/>
                <w:szCs w:val="22"/>
              </w:rPr>
              <w:t xml:space="preserve"> 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Возможность расшир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монтная мастерск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,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5*76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нсформаторная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5*6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*6,6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</w:r>
    </w:p>
    <w:p>
      <w:pPr>
        <w:pStyle w:val="Normal"/>
        <w:spacing w:before="240" w:after="240"/>
        <w:rPr/>
      </w:pPr>
      <w:r>
        <w:rPr/>
        <w:t>Собственные транспортные коммуникации (на территории площадк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Тип коммуникац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личие (есть, нет)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Автодорога (тип, покрытие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2"/>
                <w:szCs w:val="22"/>
              </w:rPr>
              <w:t>Ж/д. ветка (</w:t>
            </w:r>
            <w:r>
              <w:rPr>
                <w:spacing w:val="-3"/>
                <w:szCs w:val="22"/>
              </w:rPr>
              <w:t>тип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Сети телекоммуникаций (телефон, интернет, иное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Heading6"/>
        <w:ind w:left="192" w:hanging="0"/>
        <w:rPr/>
      </w:pPr>
      <w:r>
        <w:rPr/>
      </w:r>
    </w:p>
    <w:p>
      <w:pPr>
        <w:pStyle w:val="Heading6"/>
        <w:ind w:left="192" w:hanging="0"/>
        <w:rPr/>
      </w:pPr>
      <w:r>
        <w:rPr/>
      </w:r>
    </w:p>
    <w:p>
      <w:pPr>
        <w:pStyle w:val="Heading6"/>
        <w:ind w:left="192" w:hanging="0"/>
        <w:rPr/>
      </w:pPr>
      <w:r>
        <w:rPr/>
        <w:t>Характеристика инженерной инфраструктуры</w:t>
      </w:r>
    </w:p>
    <w:p>
      <w:pPr>
        <w:pStyle w:val="Normal"/>
        <w:spacing w:lineRule="auto" w:line="228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23"/>
        <w:gridCol w:w="4578"/>
        <w:gridCol w:w="2307"/>
        <w:gridCol w:w="1848"/>
        <w:gridCol w:w="3630"/>
      </w:tblGrid>
      <w:tr>
        <w:trPr>
          <w:trHeight w:val="290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Вид инфраструктур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Ед. измерения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38" w:right="-5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28"/>
              <w:ind w:left="-138" w:hanging="0"/>
              <w:rPr/>
            </w:pPr>
            <w:r>
              <w:rPr/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ариф на подключение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zCs w:val="22"/>
              </w:rPr>
            </w:pPr>
            <w:r>
              <w:rPr>
                <w:szCs w:val="22"/>
              </w:rPr>
              <w:t>Га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час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стоположение объекта: Смоленская обл., Кардымовский район, п.Кардымово, ул.Ленина, д.36 (центр поселка)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Газопровод высокого давления п.Кардымово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ое расстояние до границы земельного участка-0,3 км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подключения объекта капитального строительства после заключения договора об осуществлении технологического присоединения- 1,5 года с момента начала строительства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действия технических условий- 3 года с момента выдачи.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предельная свободная мощность существующих сетей-500,0 млн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год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максимальная нагрузка-200,0 тыс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час.</w:t>
            </w:r>
          </w:p>
          <w:p>
            <w:pPr>
              <w:pStyle w:val="Normal"/>
              <w:shd w:fill="FFFFFF" w:val="clear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плата за подключение-0,6 млн.руб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необходимость согласования поставки газа с владельцем ГРС- ООО «Газпром трансгаз Санкт-Петербург» - нет.</w:t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Электроэнерг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Квт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Точки присоединения: ВЛ-1009 ПС Кардымово; расстояние до границы земельного участка-0,01 км; категория надежности-3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Ближайший открытый центр питания: ПС 110/35/10 кВ «Кардымово» (10+16 МВА)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расстояние до границы земельного участка-2,5 км, свободная мощность- 2,67 МВА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вободная мощность, кВт-4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тоимость по СЕММ, тыс.руб. (с НДС)-595 тыс.руб.</w:t>
            </w:r>
          </w:p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доснабж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кважина на территории глубина 80 м, городское водоснабжение 50м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самого технологического присоединения составляет 15 тыс.руб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устройства новой скважины на сегодняшний день составляет 1,5 млн.руб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одоотвед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Городская конализация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самого технологического присоединения составляет 15 тыс.руб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устройства новой скважины на сегодняшний день составляет 1,5 млн.руб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чистные сооруже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уб. м/год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Отопл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кал/час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Трудов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Cs w:val="22"/>
              </w:rPr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трудоспособного населения </w:t>
            </w:r>
            <w:r>
              <w:rPr>
                <w:spacing w:val="-2"/>
                <w:szCs w:val="22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2"/>
              </w:rPr>
            </w:pPr>
            <w:r>
              <w:rPr/>
              <w:t>Численность трудоспособного населения соседних</w:t>
            </w:r>
            <w:r>
              <w:rPr>
                <w:spacing w:val="-2"/>
                <w:szCs w:val="22"/>
              </w:rPr>
              <w:t xml:space="preserve"> муниципальных образован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left="62" w:hanging="0"/>
        <w:rPr>
          <w:b/>
          <w:b/>
          <w:sz w:val="23"/>
          <w:szCs w:val="23"/>
          <w:highlight w:val="green"/>
        </w:rPr>
      </w:pPr>
      <w:r>
        <w:rPr>
          <w:b/>
          <w:sz w:val="23"/>
          <w:szCs w:val="23"/>
          <w:highlight w:val="green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 w:val="23"/>
          <w:szCs w:val="22"/>
          <w:highlight w:val="green"/>
        </w:rPr>
      </w:pPr>
      <w:r>
        <w:rPr>
          <w:b/>
          <w:bCs/>
          <w:spacing w:val="-1"/>
          <w:sz w:val="23"/>
          <w:szCs w:val="22"/>
          <w:highlight w:val="green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Глава муниципального образования    _________________________ (подпись)    </w:t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434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М.п.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35:00Z</dcterms:created>
  <dc:creator>Никифорова</dc:creator>
  <dc:description/>
  <cp:keywords/>
  <dc:language>en-US</dc:language>
  <cp:lastModifiedBy>Uchet-i</cp:lastModifiedBy>
  <cp:lastPrinted>2011-04-07T14:04:00Z</cp:lastPrinted>
  <dcterms:modified xsi:type="dcterms:W3CDTF">2016-08-31T09:54:00Z</dcterms:modified>
  <cp:revision>13</cp:revision>
  <dc:subject/>
  <dc:title>Паспорт инвестиционной площадки</dc:title>
</cp:coreProperties>
</file>